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82/08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22.12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ocki Gerard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2:15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2-13T12:15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